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Zip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description below is a mere extrapolation from the Zip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 sources I'v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Code algorithm is used to split and  compress  disk  images  and  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so that the chunks may fit even onto a single 1541 disk.  This  way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onnecting to the Net with a C64 can also download, then extrac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gorithm creates four separate files out of one disk. On the PC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ZipCode archives comes from the name of the  original  disk 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files are numbered this way: '1!BASE.EXT', ..., '4!BASE.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contain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POSITION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BASE.EXT    $0000-$0001     Load address (usually $03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2-$0003     ID of the original disk (not the one in the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the one in block headers); in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PC its default is the string '6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4-          data of tracks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BASE.EXT    $0000-$0001     Load address (usually $0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2-          data of tracks 9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!BASE.EXT    $0000-$0001     Load address (usually $0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2-          data of tracks 17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!BASE.EXT    $0000-$0001     Load address (usually $0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2-          data of tracks 26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in track data are  usually  recorded  with  a  10  block  soft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 and not sequentially. This  way  is  much  faster  to  comp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on a C64. A block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0         BITS 6-7: Compressi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    block data is stored unchanged (byte by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1    block is homogeneous (filled by a single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  block data is RLE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0-5: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1        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2-       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anged block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2-$0101   Data of the original block (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eneous block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2         Fill byte (1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E-compressed block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2         Length of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3         Mar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4-LEN+3   RLE-compressed data (LE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'mark byte - repeat count - data byte'  byte  sequence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re was a 'repeat count' long sequence  of  'data by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original block; sequences shorter than  four  by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compres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