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Hemi Head 426" w:hAnsi="Hemi Head 426"/>
          <w:shadow/>
          <w:color w:val="0000FF"/>
          <w:sz w:val="96"/>
          <w:szCs w:val="96"/>
        </w:rPr>
        <w:t>SCACOM</w:t>
      </w:r>
      <w:r>
        <w:rPr>
          <w:rFonts w:cs="Arial" w:ascii="Hemi Head 426" w:hAnsi="Hemi Head 426"/>
          <w:shadow/>
          <w:sz w:val="96"/>
          <w:szCs w:val="96"/>
        </w:rPr>
        <w:t>.</w:t>
      </w:r>
      <w:r>
        <w:rPr>
          <w:rFonts w:cs="Arial" w:ascii="Hemi Head 426" w:hAnsi="Hemi Head 426"/>
          <w:shadow/>
          <w:color w:val="FF0000"/>
          <w:sz w:val="96"/>
          <w:szCs w:val="96"/>
        </w:rPr>
        <w:t>aktuell</w:t>
      </w:r>
    </w:p>
    <w:p>
      <w:pPr>
        <w:pStyle w:val="Normal"/>
        <w:rPr>
          <w:rFonts w:ascii="Arial" w:hAnsi="Arial" w:cs="Arial"/>
          <w:shadow/>
          <w:color w:val="FF0000"/>
          <w:sz w:val="96"/>
          <w:szCs w:val="96"/>
        </w:rPr>
      </w:pPr>
      <w:r>
        <w:rPr>
          <w:rFonts w:cs="Arial" w:ascii="Arial" w:hAnsi="Arial"/>
          <w:shadow/>
          <w:color w:val="FF0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ser-Umfrage Nr. 1 – Ausgabe 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Bitte füllen Sie diese Umfrage ehrlich aus. Dies dient nur zur Qualitätssicherung und  -steigerung. Die Umfrage erfolgt anonym, keine persönlichen Daten werden verlangt. Sende Sie die ausgefüllte Umfrage an: </w:t>
      </w:r>
      <w:hyperlink r:id="rId2">
        <w:r>
          <w:rPr>
            <w:rStyle w:val="InternetLink"/>
            <w:rFonts w:cs="Arial" w:ascii="Arial" w:hAnsi="Arial"/>
          </w:rPr>
          <w:t>stefan_egger2000@yahoo.de</w:t>
        </w:r>
      </w:hyperlink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Vielen Dank für Ihre Hilfe!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ragen 1 bis 6: Bewertung mit Schulnoten, Wünsche mit beliebigem Text ausfüllen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Notensystem: 1: sehr gut, 2: gut, 3: befriedigend, 4: genügend, 5: Nicht genügend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Fragen 7 bis 16: Beliebige Textantwort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ragen 17 bis 18: Anzukreuzen (im Textfeld ein x schreiben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) Wie benoten Sie die Inhalte von SCACOM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üns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Wie benoten Sie das neue Design von SCACOM Ausgabe 9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üns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Wie benoten Sie das Konzept von SCACOM, Commodore und Amiga Computer in einem Magazin zu behandeln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üns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Wie benoten Sie die Ausgewogenheit der Themen (C64/Amiga)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üns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) Wie benoten Sie die Hintergrundbilder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üns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) Wie benoten Sie unsere Homepag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üns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) Wie finden Sie unsere Rätselseiten (Game Show, Wörtersuche, Bilderrätsel, …)? Haben Sie schon ein Rätsel probiert (wenn nein, warum nicht)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) Wie bewerten Sie unsere Tutoriale? Haben Sie schon eines verwendet (wenn nein, warum nicht)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) Bemerkungen zu unserem neuen Design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) Allgemeine Wünsche und Bemerkungen zu unserem Magazin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) Würden Sie eine SCACOM Ausgabe gedruckt kaufen? Wenn ja, wie viel würden Sie dafür bezahlen und in welcher Form (schwarz-weiß oder Farbe)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x. Prei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) Wäre eine Jahresausgabe (alle Texte in einer gedruckten und überarbeiteter Form) sinnvoller? Soll diese gedruckt werden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x. Prei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.) Wissen Sie von der Tatsache, dass SCACOM auch als JPG-Ausgabe online zu lesen ist? Nutzen Sie diese Funktion? Ist diese Funktion sinnvoll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) Haben Sie zu unserem Magazin schon mal etwas beigetragen? Wenn nein, warum nicht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) Wie sind Sie auf SCACOM aufmerksam geworden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) Für welche Systeme interessieren Sie sich (Amiga, C64, C128, usw.)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7.) Welche anderen Retro-Magazine lesen Sie?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63195</wp:posOffset>
                </wp:positionV>
                <wp:extent cx="2374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7pt;mso-wrap-distance-left:9.05pt;mso-wrap-distance-right:9.05pt;mso-wrap-distance-top:0pt;mso-wrap-distance-bottom:0pt;margin-top:1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iga Future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55575</wp:posOffset>
                </wp:positionV>
                <wp:extent cx="23749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7pt;mso-wrap-distance-left:9.05pt;mso-wrap-distance-right:9.05pt;mso-wrap-distance-top:0pt;mso-wrap-distance-bottom:0pt;margin-top:12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tro/Go64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47955</wp:posOffset>
                </wp:positionV>
                <wp:extent cx="237490" cy="275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7pt;mso-wrap-distance-left:9.05pt;mso-wrap-distance-right:9.05pt;mso-wrap-distance-top:0pt;mso-wrap-distance-bottom:0pt;margin-top:1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evi Aktuell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140335</wp:posOffset>
                </wp:positionV>
                <wp:extent cx="237490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7pt;mso-wrap-distance-left:9.05pt;mso-wrap-distance-right:9.05pt;mso-wrap-distance-top:0pt;mso-wrap-distance-bottom:0pt;margin-top:11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tek64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132715</wp:posOffset>
                </wp:positionV>
                <wp:extent cx="237490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7pt;mso-wrap-distance-left:9.05pt;mso-wrap-distance-right:9.05pt;mso-wrap-distance-top:0pt;mso-wrap-distance-bottom:0pt;margin-top:10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er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enn andere, welche?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) ist SCACOM ihr Lieblingsmagazin?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47955</wp:posOffset>
                </wp:positionV>
                <wp:extent cx="237490" cy="2527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9pt;mso-wrap-distance-left:9.05pt;mso-wrap-distance-right:9.05pt;mso-wrap-distance-top:0pt;mso-wrap-distance-bottom:0pt;margin-top:1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enn nein, warum nicht?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xtantwor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mi Head 426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_egger2000@yahoo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55:00Z</dcterms:created>
  <dc:creator>Egger</dc:creator>
  <dc:description/>
  <cp:keywords/>
  <dc:language>en-US</dc:language>
  <cp:lastModifiedBy>Egger</cp:lastModifiedBy>
  <cp:lastPrinted>2008-11-16T19:40:00Z</cp:lastPrinted>
  <dcterms:modified xsi:type="dcterms:W3CDTF">2008-11-16T18:50:00Z</dcterms:modified>
  <cp:revision>5</cp:revision>
  <dc:subject/>
  <dc:title>SCACOM</dc:title>
</cp:coreProperties>
</file>