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ss-assembler for Commodore 64/128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Simon Collis [Uzzy/Entropy]  July 10, 19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2 (beta) documentation         (C) Simon Collis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vailability and Contacting the author 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ystem requirements 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Operating A6 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File formats 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Binary dump (default format) 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.PRG file 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Program support under A6 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Numeric and arithmetic expressions 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Supported assembler directives 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.add** &lt;value&gt;, .eor* &lt;value&gt; 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.byte &lt;list&gt; 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.cset &lt;csetname&gt; 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.include** &lt;filename&gt; 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.org &lt;expression&gt; 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.tasc*, .text*, .tpet*, .tscrl*, .tscru*, .txt* 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To do 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Known bugs 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Version history 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Thanks and Acknowledgments 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2                                            10/07/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2 (beta) documentation         (C) Simon Collis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6 is a cross-assembler, intended for creating cod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dore 64/128 series of microcomputers using the syntax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mous Ocean assembler "Laser Geni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as written because I wanted a cross-assembl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ly followed this syntax to write code for the CBM 6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aturally!)  Well, most cross-assemblers around follow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urbo Assembler" syntax.  Unlike most C64 coders and scen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zzy/Entropy by the way, pleased to meet you) I never li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Assembler.  I never liked Turbo Assembler's editor,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Genius's was more like CBM-Basic, it did have cu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and allow assembly from disk.  Unlike many people, I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moured with Genius's low memory footprint (16K for assem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data), multiple locations for the assembler (hig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versions) and relocatable source code (place it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 had an Amiga, I used AS65 by Thomas Lehmann. 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ice assembler, this didn't support (in the version I h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nesting or local variables.  So I decided to develop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elf.  After getting "halfway" with most other atte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oing variously under the names "Newt", "Cast" and "6A")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day started again from scratch under the name "A6"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I got it right.  The result you hold in your hand (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like the assembler itself, this document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inished and incomplete.  Expect version 0.3 (beta)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within the next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3                                            10/07/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2 (beta) documentation         (C) Simon Collis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vailability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6 is available for download from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ttp://www.powerfield.demon.co.uk/A6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ll be _very_ happy to grant requests to mirror the A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Entropy site, please e-mail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zzy@powerfield.demon.co.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contact me fo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atest Entropy productions (Internet trading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ugs you've found in A6 or it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Help using A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atest version of A6 and upd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xtra features to A6 (mayb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4                                            10/07/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2 (beta) documentation         (C) Simon Collis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, A6 is only available on the PC.  Since Cas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PC, he may not be handling the Amiga conversion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nteer to convert the assembler to AmigaDOS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d.  Minimum requirements for the Amiga vers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available with the first available Amig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PC, A6 requires a 32-bit processor with a DPM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.  Realisitically, the lowest specification is a 486/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2Mb of RAM to get any real speed from it.  The PC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piled with DJGPP, and the DPMI server provided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, CWSDPMI, is available from many FTP site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nsite.  However, EMM386 provides an adequate (?) DPMI ser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oes Windows 95 (the DPMI server I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do not use Smartdrive while using this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, I have found that Smartdrive is a source of cra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st running DJGPP.  I have not tested whether this ho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6;  please e-mail your (in)compatability experienc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nd other programs to me, uzzy@powerfield.demon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5                                            10/07/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2 (beta) documentation         (C) Simon Collis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Operating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6 operates as a command-line editor.  You'll need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such as the MS-DOS EDIT, PC-DOS E, VI or BRIEF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de for this thing.  My recommendation is that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you feel most comfortable with.  I usually use ED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tasks, then VI to find where bugs are (VI can jump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line, EDIT can't do so as easi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6 is invoked using a command lin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6 [-l] [-t] [-o filename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s of the command line that are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 are optional.  The switches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&lt;forma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output file format.  Please see section 5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 on input and outpu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 listing (to standard output) on pas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&lt;0|1|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 syntax.  `0' restrics syntax to Genius only, `1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enius plus Turbo-Assembler like pseudo-ops, `2'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ode 1, plus A6 extensions.  See section 8 for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 on pseudo-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ymbol table after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outp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output filename is specified, it defaults to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riginal program, with the extension ".ob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6                                            10/07/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2 (beta) documentation         (C) Simon Collis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, A6 only supports two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Binary dump (defaul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 option:  -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rmat is the default output format for A6.  It compr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 code only, and has the extension `.OB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.PR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 option:  -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rmat is that of a C64 loadable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0000     load address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0002     content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                                            10/07/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2 (beta) documentation         (C) Simon Collis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Program support under A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6, a program is defined as a file or set of files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parsed by lines.  Each line can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=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opcod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code ex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directive [expressio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[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rogram position is defined in the label "*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" is a reserved label which corresponds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It must be assigned first by .ORG, afterwards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-assigned by using the same method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letter "A" is also a reserv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6 is totally case-sensitive, thus labels must be typ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case they were defined.  Opcodes are always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ine, whe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roduc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l cases, where C-style expressions, or MASM-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may feel more "logical" or "normal", and the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us specification does it differently, I have tried to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 the documentation.  However, compatability with 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M is not part of the specification of this assembler, a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imes the Laser Genius way of doing things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8                                            10/07/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2 (beta) documentation         (C) Simon Collis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Numeric and arithmetic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and arithmetic expressions are evaluated left-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, to be compatible with the Genius standards. 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can consist of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              _f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ary              123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adecimal         $30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tal               @300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ary              %1100000111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-counter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ithmetic expression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           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traction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ication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traction    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lusive-or       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sive-or        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              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 precedence is _strictly_ left-to-right, mean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+3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s to 20.  C-style operator precedence would evalu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o 14, which under the Genius specification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te to C programmers]:  '^' has been chosen because it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ly represents the up-arrow on the CBM64, which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us is inclusive-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9                                            10/07/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2 (beta) documentation         (C) Simon Collis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Supported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rs directives under A6 divide into three grou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us directives, Turbo Assembler directives, and A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.  In this list, Turbo Assembler syntax is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tar (*), and A6 extensions are marked in with two (*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.add** &lt;value&gt;, .eor*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directives encode the output stream in whatever m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sire.  Eor is part of the extended Turbo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, and Add I have added for A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is guaranteed to be performed _before_ Eor, th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x #$0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1       lda encoded,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or #$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bc #$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 $0400,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#$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 $d800,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pl lp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eor $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add $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ded   .tscrl "Hello, worl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rint "Hello, World!" on the screen.  (This examp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shamedly CBM64 centric.  Sor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.byte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hand: .b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parses a comma-separated list of valu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the output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 and characters are welcome in the output strea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would be quite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yte "The zero page value is ",zz0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the value of zz01 was 8-bit (i.e. did not ex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x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values do exceed 8-bits, a non-fatal erro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.  Text is interpreted according to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t, see section 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0                                           10/07/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2 (beta) documentation         (C) Simon Collis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.cset &lt;cset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ha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sets the current output stream character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PET ASCII, but can also be PC ASCII, upper-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haracters or lower-case screen characters. 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for this opcod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    PC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       PET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l      lower-case screen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u      upper-case scree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.include**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hand: 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rective specifies that the required file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as though it were part of the current file. 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pened, read in, and then closed once the file finis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turns to the file that ope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nest .include directives up to a limit of 32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 maximum of 64 files allowed per project, which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M64 tends asymptotically towards about 1,024 bytes of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 .org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hand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et the output position for your code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.  However, ".org" can be used only _once_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stream, and if you try to use it again, it throw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 .tasc**, .text*, .tpet**, .tscrl**, .tscru**, .txt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ix directives are similar to .byte, but only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directives.  Labels, numeric expressions and other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permitted in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 and .txt support the current global characterset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.cset.  The others are designed to be used lo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nother character set is temporarily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asc     PC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pet     PET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scrl    Lower-case screen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scru    Upper-case scree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1                                           10/07/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2 (beta) documentation         (C) Simon Collis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ndocumented opcode support.  (Actually, part of it'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, but just untested so far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nditional assemb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acro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100% Genius compatab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miga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upport extra file output formats:  .T64, .P00, Int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, Motorola Hex, Genius compressed He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Genius to ASCII file conver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any speedups requ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llow expressions of the form "*=$1000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.image direc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aster searching for opcodes, pseudo-o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2                                           10/07/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2 (beta) documentation         (C) Simon Collis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oesn't report errors properly - some errors g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noticed, although none that effect code gen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ometimes unneccessarily reports that PC count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3                                           10/07/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2 (beta) documentation         (C) Simon Collis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0.2 (be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dded syntax levels for restricting available synta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xed some bugs in string-insensitive compare rout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ingle characters now allowed in ex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"ROL A" forms of accumulator instructions now permit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tarted adding Turbo Assembler syntax (I was ask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, I didn't _want_ to do it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Lower-case character values corrected in PET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conversion rout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mmas now allowed in quoted strings in .text argu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.WORD now works, instead of being synonyms for so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.txxx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0.1 (beta)  Released 3-July-1997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rst version.  Very few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4                                           10/07/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6 0.2 (beta) documentation         (C) Simon Collis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Thanks and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f all, thanks must go to the people who inspired 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is in the first place, the Entropy crew.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Case for testing it and trying to get it to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iga.  What exactly the reason is that it doesn't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iga, I don't know, but maybe one day we'll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, of course, to the lone beta-tester outside Entr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/Chrome.  Especial thanks for pointing me in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in one or two places, too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of course, thanks to DJ Delorie, and all the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for the Free Software Foundation, and the G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, for producing the wonderful utilities with which A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15                                           10/07/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