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O/NEO- AND BBGRAM-TEST v0.2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tool checks all 32 16 Kb-pages. Bytes will be read, verify, write and verif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e programm will stop with a message like "verify error ! at $0010 in page $04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6 K-buffer is located from $4000 up to $7fff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tioned NeoRAM (using SRAMs) ist still under construction by sever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Sachse (info@cbmhardware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