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64S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EMBLY SOURCES OF TWO COMMODORE 64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89-96 by Blint T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Legal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How To Compile Bali's Sprite Designer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How To Compile Bali's Character Editor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Other Programs Available from the Sam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Contacting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ckage contains the assembly source files of two Commodore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They were transferred to PC system and converted to T64 tap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. You can use C64ASM, the Commodore 64 (6510) Assembler Packag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to compile the sources to executable C64 machine languag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64 emulator (or a real C64) is required to run the compiled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s in this packag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64SRC  .DOC    This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PRD4ASM.T64    Assembly source of Bali's Sprite Designer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RE2ASM.T64    Assembly source of Bali's Character Editor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RE2BIN.PRG    Additional binary data for Bali's Character Editor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RSETS.T64    Two character sets for Bali's Character Editor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UNGARIAN     - Hungarian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REEK/MATH    - Greek letters and mathemathical symb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 files are in original format, in order to demonstate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make C64ASM compile source files that were written origin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compilers. You will need C64ASM v1.1 o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describe shortly the steps you must do in order to compile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ly. See the documentation of C64ASM for further information o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64ASM and the other utilities in that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urse, you may also use PROFI-ASS 64 on a C64 emulator or on a real C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mpile the sources. In this case no modification is needed,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load the sources from $2001 and not from $0801 in order to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ough space for the compiled code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iled, executable version of these programs are also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name C64PROGS. The C64ASM mentioned above is also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hareware. You can download them via World Wide Web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indigo2.vsz.bme.hu/bali/download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Legal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ckage is being distributed as FREEWARE. It means that you ma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s free of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package, which MUST include all the above files may be fre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 and distributed. These files may be re-archived to better su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distribution system, but the distributed files may not be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y other way. No distributor may charge more than $5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of this program. Uploading to BBSs or FTP sit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on CD-ROMs are accepted and encoura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How To Compile Bali's Sprite Designer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 of this program (SPRD4ASM.T64) contains two source files pa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ne single T64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y out the following steps to compile the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nvert the sources to plain ascii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2TXT SPRD4ASM.T64 SPRITED4.ASM /L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2TXT SPRD4ASM.T64 SD4PART2.ASM /LPS: /E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dit SPRITED4.AS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lete the first two lines (they were required by PROFI-ASS 64 only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368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OPT 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 the following line to the end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INCLUDE SD4PART2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dit SD4PART2.AS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lete the first two lines (they were required by PROFI-ASS 64 only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368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OPT 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pile the source to T64 file (or to any other forma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64ASM SPRITED4 /SLT /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ry out the compiled program (SPRITED4.T64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art a C64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lect SPRITED4.T64 in its file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oad the program (type: LO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art the program with the RUN command (a SYS comman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the file starts the machine language 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may delete the converted sources (SPRITED4.ASM and SD4PART2.ASM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portfile (SPRITED4.RE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How To Compile Bali's Character Editor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 of this program is in CHRE2ASM.T6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binary data required for compiling (the program's charact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tartup character set) can be found in CHRE2BIN.PRG. Two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sets that can be loaded by the compiled program 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SETS.T64. The Hungarian character set is also put in the comp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t startup. The other set contains Greek letters and mathemath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y out the following steps to compile the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nvert the source to plain ascii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2TXT CHRE2ASM.T64 CHREDIT2.ASM /L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dit CHREDIT2.AS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lete the first two lines (they were required by PROFI-ASS 64 only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368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OPT 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 the following line to the end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INCBIN CHRE2BIN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pile the source to T64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64ASM CHREDIT2 /SLT /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ry out the compiled program (CHREDIT2.T6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may delete the converted source (CHREDIT2.ASM) and the repor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HREDIT2.RE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Other Programs Available from the Sam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some other shareware and freeware programs availab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ALI'S CALC  - a Simple Scientific Calculator Progra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x^y x! Pi Deg Rad Sin &amp; Arcs, Ln Exp 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 SCI BackSpace &amp; more. DOS text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and/or mouse control (FREEWA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RMULA v2.0 - a Mathemathical Expression Evaluatin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bout 100 - 100 built-in contants and fun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constant and function editor, where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 and save your own set. (FREE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EFI v1.0c  - a Graph Editor and Analys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you can edit mathemathical graphs and analy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in detail: matrices, components, Prufer 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al cost path and tree, excentricity, ce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ologic order, strong components &amp; more. (FREE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64ASM v1.1a - a Commodore 64 (6510) Assembler Package for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64ASM is an assembler for 6510 CPU, but runs on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local &amp; global symbols, math.express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IF, .GOTO, .INCLUDE, .INCBIN, detailed report &amp;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64DISA is a disassembler with hexa/ascii du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2TXT converts a tokenized CBM file to text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G, T64 and P00 file format support. (FREE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64PROGS     - Two Commodore 64 programs written in pure assemb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ali's Sprite Designer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ali's Character Editor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64 tape file format. A C64 emulator (or a real C6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quired. (FREE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OSINFO v1.3 - Information about dos, disks and more (FREE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IMES       - List of prime numbers and prime factorization (FREE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SCII TEXTFILE MASTER  - A commandline-driven ascii textfile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margins, automatic page breaks, header &amp; foo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ify, include files, symbolic defines, print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ore. Manual only in Hungarian. (FREE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programs are available on the World Wide Web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members.chello.hu/toth.balint/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Contacting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m always glad when receiving any feedbacks about my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satisfied :-), please let m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it useless :-(, poor or disappointing, or just ma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 better one, please don't hesitate to write me that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any bugs :-(, please report them to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suggestions for further improvements,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eciate them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interested in getting the source code of this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made by me, contact me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me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int T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:   Galopp u. 12. VIII. 2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-1046 Budap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NG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 (+36)-1-2300551 (This is a Hungarian call (GMT+0100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toth.balint@chello.h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forget to visit my personal home page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members.chello.hu/toth.balint/bali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