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64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DORE 64 (6510) ASSEMBLER PACKAG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2001 by 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ration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Assembler (C64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 (C64D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ing the BAS2T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lanned Features in a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is a Commodore 64 (6510) Assembler Package for PC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tandalone programs that are in very close relation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istributed together as one singl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its previous releases, the package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chapter fo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itself is an assembler for Commodore 64's CPU, the 6510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Commodore 64's machine language, but the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uns on a DOS based PC. It supports labels, symbolic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expressions, include files and can create a detai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 is a disassembler, so it takes a Commodore 64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was previously generated by C64ASM, or was conver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) and lists the machine language instructions in it. Alternativ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hexadecimal or ascii dump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2TXT converts files in CBM BASIC format (pointers to next lin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tokenized line contents) to plain ascii text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64 assembly source files in that format, you shoul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, so C64ASM can 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support the PRG, T64 and P0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G format is very simple: it contains the two byte star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's memory (in low byte + high byte order), follow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C64 file. The T64 tape file format wa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emulator called "C64S", and the P00 format by "Personal C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the program package contains C64SRC.ZIP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of two Commodore 64 programs I wrote 5-6 years a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is also FREEWARE. See also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ny Commodore computers use the 65XX family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/C64DISA can be used for assembling and disassembl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at is machine-language compatible with C64 (e.g. VIC-20, 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-4). I call my program C64ASM only because I have C64, I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, and I tested it exclusively with C64 programs and C64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of this package run on any IBM PC or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 3.30 or newer operating system. They need about 140-22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runs as a DOS application under Windows 95/98/ME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under Windows XP as it has no 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mmodore 64 is registered trademark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gal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as FREEWARE. I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ee of charge. However, if you insist to send don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o so by sending the choosen amount to my address. (Se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) Postcards are also kindly appreciated. Or just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you use (or used)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s of the program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 .DOC     Program documentation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 .EXE     Commodore 64 (6510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DISA .EXE     Commodore 64 (6510)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2TXT .EXE     Commodore 64 BASIC to PC ASCI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L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GOTO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.ASM     Simple C64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SRC  .ZIP     Assembly source files of two C6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ackage, which MUST include all the above fil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distributed. These files may be re-archived to better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istribution system, but the files may not be modifi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No distributor may charge more than $5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Uploading to BBSs or FTP sites or distribution on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this program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chello.hu/toth.balint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Assembler (C64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ASM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ASM sourcefilename[.ASM] [outputfilename[.PRG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        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     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            write memory map to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        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reportfilename[.REP]   define other name for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=mapfilename[.MAP]      define other name for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                        enforce T64 file format for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                        enforce P00 file format for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ssembly source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a .PRG extension. The default extension f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ASM and for output file is 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out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used with only one C64 file in it: your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P00 as extension of the output file, the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used. Otherwise PRG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is default behavour with the /6 option. Wh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will always create a T64 tape file with T64 extens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 extension was given in the command line. Similarly, the /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s the P00 file format. If both /6 and /0 options are given, the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the compiled program in an emulator, like C64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,1,1 parameter (like: LOAD"",1,1) otherwise it won't be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emory location. Start your program with the appropriate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/S, /L or /T option is given, a report fil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This report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of the report file is the sam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REP extension. However, you can override this with the /R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f you use /R=filename but don't give any of /S, /L or /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/T option will be used. The single /R option (without a file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hortcut for /S /L /M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M option, you can create a memory map in a special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map file. It can be used later by C64DISA.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p file is the same as the source with .MAP exten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verride this, too, with the /M=filename option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, a copy of the memory map will be written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well. See Section 5.1 for details of the ma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file cannot be compiled, a lin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s displayed. If the error occured in the first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then no reportfile will be generated, even if 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main /S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main.asm to main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most detailed report to main.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map is also written to mai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-t rotatel output.t64 /r=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rotatel.asm to output.t64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rites summary to 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returns a standard DOS error code, that can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ded the compiling. (E.g. with an "IF ERRORLEVEL"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) A zero value means that there were no errors, 1-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warnings (successful compile but there were some probl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40 are for critical errors, values 41- are for compi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: Error in command-line parameters or /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 Out of memory (very unlikely in real situ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: Cannot open input file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: Can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: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: Constan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: )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: Oper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: Redefinition of existing constant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: Invalid addressing mode fo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: Byte oper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: Invalid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 Error 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: Endless loop in include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: Can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 Possible endless loop with .GOTO or .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supports all documented instructions and address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64's CPU, the 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ompletely case insensitive, s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assembly source file can contain on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The basic out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el] mnemonic [arguments] [; 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 ] means op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treats everything after a semicolon as remark and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can be given in separate l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symbolic names of a memory location. There ar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, the later ones are distinguish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s are standard C64 mnemonics, e.g. LDA. Arguments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struction, you can use the standard notation of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guments you can also use symbolic constants, variables,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, binary or hexadecimal numbers and build complicated mathema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special directives starting with a dot (.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themathical expressions the following operan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value of the given symbolic constant, variable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a decimal number (max.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umber   a hexadecimal number (max.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umber   a binary number (max. %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"    the Ascii value of the character (This is PC-ASC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ar'    the character converted to Commodore PET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current value of the PC (Program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, where the next instruction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perators with only on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low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upp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are the operators with two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remainder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bitwise exclusive-OR (EOR,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      shift lef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      shift righ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relational operators, also with two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sult is 1 if the relation is true, 0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  not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less than or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greater than or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ors with two operands have the same precedenc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from left to right. Unary operators are evaluat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unary operators are evaluated from right to left. (From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er in other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parentheses to change the order of evaluation. Because th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 right) operator can be confused with &gt; (greater tha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y &gt; (upper byte of word), you should always use parenthes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 The same applies to &lt;&lt; and &lt; &lt;. Parenthese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at any depth. The C64's 6510 assembly language use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addressing modes, so if you want to use e.g. absolu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 and not indirect indexed, then make sure that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tarts and ends with parenthesis.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(2+3)*(4+5),Y use LDA (2+3)*(4+5)+0,Y . The "+0" her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ut ensures that the compiler will use the appropr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structions like ROR and ROL allow accumulator addressing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with "A" as operand or with no operand at all.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"A" means the accumulator, but with other instruc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n absolute addressing mode with the value of the symbol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uch symbol is defined, a compiling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is always on word-size (16 bit) basis, so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without carry. If the final result fits in one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 allows it, then one-byte result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symbolic names in the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, variables and labels. Constants and labels can be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lobal. There are some common rules for all symbolic nam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with a letter or with an underscore (_), followed b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or underscore characters. Their maximal length is 1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ra characters after the first 16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start with an underscore (_), it is a LOCAL nam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LOBAL. But variables can be only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s a symbolic name of a memory location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that follows the label. You can use these label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r branch intruction after and before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bel doesn't start with underscore (_), then it is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label. Global labels may be defined only once during a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anywher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starts with _, then it is a LOCAL label.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 is only between two neighboring defined glob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fter defining a global label, you can define and use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efine another global label, than the previous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their validation afterwards. Now you can redefine the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der the same name which can be helpful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there are also SOURCE labels, which are defined with the 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They are used exclusively in .IF and .GOTO directiv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tally different from the regular label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4.4 below for more details about .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constants can be declar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xpression is a valid mathemath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variables are very similar, but they ar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symbolic variables and consta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) constants can be defined only once during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redefined with a new value several tim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lways the result of the last definition. (However,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s first definition, the very last definition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of a constant starts with an underscore, then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. Similar rules apply to them as to local label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nly between two glob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names can be used in any expression in an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r in a definition of another symbolic valu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before the line where they were declared. The only excep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he definition of a constant or a variable only tho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can be used that wer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symbol is somewhat special. In an expression it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Program Counter (or PC). That is the memory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uction will be placed. The PC is incremented by 1 -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compiled instruction depending on the instruction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rol the place of the compilation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*. To do this, a "* = value" line is needed. (You may use :=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* in both sides of the = sign. For ex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* + 10 to leave a hole of ten bytes untouched space i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special directives you can comman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bytelist  Add sequence of bytes in the target C64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the bytes with commas. Use any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will be stored from the current address of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*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ORD wordlist  Same as .BYTE, but specify words. They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byte, higher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C "string"   Similar to .BYTE, but the ASCII values (this is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!) of a sequence of character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ing and ending double quotes are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not put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EXT "string"  Same as .ASC, but the character cod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BM-ASCII (PETSCII). Sometim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give satisfactory result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codes that have no pair in the other code-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L "string"  Same as .TEXT, but the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dore 64 screen codes using the "lower case /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U "string"  Same as .SCRL, but with the "upper case /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file   Include another source file, then continu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source include files can be nest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those symbolic names in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defined in its "parent"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global definitions of the include fil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the parent file an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table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BIN file    Include a binary file in the target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RG, T64 or P00 format with the righ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ntents will be loaded to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be set to the next byte after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ABEL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a source label for .IF and .GOT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"source labels" points to location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They are totally different from the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that point to (memory) locations 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OTO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nditionally jumps to another line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hich contain a .LABEL directiv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label name. Be careful not to create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embler stops when you want to jump (with .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IF) to a label more than 65535 times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cause an endless loop is very likely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may take several minutes while thi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 expression .GOTO sour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s the given mathemathical expression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ump in source file (as .GOTO) if the result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the following line will be assembl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            This directive causes the compiler to immedia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of the current source file. However,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ource file, the compile of the invok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rr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TRY value    This option is obsolete from version 1.0a of C64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ckward compatibility it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PT options    Override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options can be followed by + to turn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- to turn it off. When nothing follow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it on. Each option has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it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  Write memory map to reportfile an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 Same as SLMT (most detailed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also non-switch optio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 Add a = and a filename after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=filename  Specify name of compil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=filename  Specify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=filename  Specify name of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format of the output fil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f its name, as at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options can be added to one .OPT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 (C64D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DISA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roup the /E, /$ and /-$ options with other option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DISA inputfilename[.PRG] [outputfilename[.DIS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=num     use the num-th entry in the T64 file (default: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 write info about inputfile to screen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create hex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create ascii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creat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hexnum-hexnum   specify the address range to disassembl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hexnum   start from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$hexnum  stop at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stop disassembling at first B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stop disassembling at first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skip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put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.DIS extension. The default extension for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and for output file is 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in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supposed. You can specify with the /E option,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a tape file containing multiple C64 files. /E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and so on (if no /E is given, the fir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) The selected entry must have "normal tape file"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sion is .P00, then the input file must be in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Otherwise PRG file format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is is the disassembled list of all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input file. (??? means an illegal instruc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  A9 29     LDA #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4000 is the hexadecimal address of this instruction in C64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is the instuction code, 29 is the argument (this is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$4001) and LDA #$29 is the disassembled mnemon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of address mode and argument. (Here # means immediate cons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cope of the disassembling with the /$, /-$,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$ and /-$ must be followed by a 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/R option, C64DISA generates the disassemble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source format, so you can recompile it with C64AS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$, /-$, /B and /L options can be also used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A is given, ascii dump will be generated instead of disassemb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1 � .../..��..�.�./../..�@�..�@�./�.SELECT DESTINATION SPRITE WIT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1 is the hexadecimal start address of this line. The next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scii equivalents of the memory locations $4000 - $403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 tries to substitute the CBM ASCII characters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CII character, but if no meaningful replacement can be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X is given, hexadecimal dump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� A9 29 A0 40 20 08 40 60 8D FD 00 8C FE 00 A0 00 � _).@ .@�.�.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is the hexadecimal start address of this line. The next 1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ntents of the memory locations $4000 - $400F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ame 16 bytes follows as ASCII characters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as by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X option overrides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the /$ and /-$ options with /X or /A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 of the list but /B, /L and /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/X or /A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I option is given, C64DISA writes the start and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. No list will be generated, all other giv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/S foo out /$5000 /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ssembles only valid instu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5000 and $5FFF in foo.prg to ou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.t64 /x   Writes hexa dump of archon.t64 to archon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 /I       Writes info about archon.pr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64ASM, C64DISA also returns a DOS error cod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: Error in command-line parameters or /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 Out of memory (very unlikely in real situ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: Cannot open input file (invalid filename or invalid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: Can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file is an ascii textfile with a specific format. C64AS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alid map file, but it is more likely that you us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rograms that don't have the source, so in thes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map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a semicolon (;) is treated as commen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- to  code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rom" and "to" are memory addresses in decim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ded by a $ in the latter case). If "from"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input file is assumed. Similarly,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" field is the end of the input file. The two addresses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gion, whose content-type is given by "code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empty region that was not written so no display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program code (vali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byte sequence (e.g. created by the .BYTE directi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rin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       same as B but the bytes should be prin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      same as B but the bytes should be printed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word sequence (e.g. created by the .WORD directi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rin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D       same as W but the words should be prin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PET-ASCII text that should be converted to IBM ASC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(e.g. created by the .TEXT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ASCII text that should printed without conve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created by the .ASC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     C64 screen codes in the lower case / upper cas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     C64 screen codes in the upper case /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rom and to address are the same, you may use onl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't put - sign before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emory location can be defined multiple times but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valid. So using the default for "from" and "to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nse only once. If a region is not defined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quence (B) if the /X was given in the command-line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A) if /A was given. Otherwise the default is cod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ing the BAS2T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2TXT converts files in CBM BASIC format (pointers to next lin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tokenized line contents) to plain ascii text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64 assembly source files in that format, you shoul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, so C64ASM can 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BAS2TXT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roup the /E option with other options, because it need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BAS2TXT inputfilename[.PRG] [outputfilename[.T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=num     use the num-th entry in the T64 file (default: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don't put line numb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don't convert text in quotes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don't put spaces before and after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:         put commands separated by colon (:) in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put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.TXT extension. The default extension for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and for output file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in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supposed. You can specify with the /E option,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a tape file containing multiple C64 files. /E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and so on (if no /E is given, the fir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) The selected entry must have "normal tape file"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sion is .P00, then the input file must be in P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Otherwise PRG file format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pile the output of BAS2TXT with C64ASM use the /L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: options, because C64ASM doesn't allow line numbers and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ssembly sourcefile and tokenized BASIC commands may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bols so separating spaces may cause compi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nvert sources with .ASC directives in it,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come handy, because C64ASM interprets .ASC as PC-ASCI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aves the cod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onvert a source file in C64SRC to plain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2TXT CHRE2ASM.T64 CHRE2.ASM /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2TXT returns the same DOS error codes as C64DISA.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a (released on 8 Novem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The package became FREEWARE, not sharewa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e infamous Borland Pascal bug that caus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chines with a too fas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DOS error codes restructured and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lease contains a very early version of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based op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bels can be put in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M and /M=filename options to create a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R option (without filename) to create detailed report (as /SL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/M and /M=filename options for memory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(Released on February 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ew BAS2T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64SRC.ZIP: Assembly source files of two C64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i's Sprite Designer 4.0 and Bali's Character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s are in their original format, but with mini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compiled with C64ASM as well. C64SRC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 (C64ASM &amp; C64DI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in DEC and INC instructions the Absolute,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as mistyped to Absolute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e T64 file loader was too strict and refused to load T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the "number of used directory entries" set to zer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Now these files can be loaded, too. But the loading of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corrupted header (for which C64S also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LOAD ERROR"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00 file format support (The file format of "Personal C64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the assembler always enforced usage of zero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when the operand was less then $0100. This resul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only absolute address mode was available, e.g. STA $4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is manual falsely stated that the precedenc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hemathical expression is "as usual". Actually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precedence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if a symbol is defined more times in different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 symbol table now lists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0 option to enforce P00 file format for output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put filename (with .P00 extension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local labels and constants. (They are starting with _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between neighboring global label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INCBIN directive to put a binary fi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LABEL, .GOTO and .IF directives to jump to another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file (depending on an expression or 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END directive to end the compiling of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TEXT, .SCRL and .SCRU directives to put PET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ore screen codes in the target. (The already existing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ke any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lational operators ( =, &lt;&gt;, &lt;, &gt;, &lt;=, &gt;= ) in mathema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Result is 1 if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unary 'char' operator for PETSCII interpretation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nding quote is required also in the "char"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hift left &amp; right operators became &lt;&lt; and &gt;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and &gt; in mathemath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Report is more detailed for include files: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list and the list of the included filenames ar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more helpful error message when threre is an err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ome minor enhancements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The .OPT directive can be used in included source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the whole C64 memory is filled with zero before compil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touched region, that must be put in the target file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not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me additional small example source files, the older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E option to load other than the first entry from a T64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n Version 1.0 the /E option had different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R option for "re-source" function: the so generated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in assembly format, so you can recompile it with C64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I still want to improve this function with ma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matic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ranslation of CBM ASCII to PC ASCII in hex and ascii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: (Released on December 10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while disassembling branch instructions,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ddress was 2 less than the correct one. C64ASM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but in the reportfile the disassembled resul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RG file format support. My MEM forma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This manual falsely stated that the "bitwise not"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NOT". Actually it is the tilde (~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6 option to enforce T64 tape file format for output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put filename (with .T64 extension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indication on screen if a report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: Symbols may start also with an underline (_)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letters, numbers and underline from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v1.1 if the first character of a label is _ then it is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.ENTRY directive. (It was needed only with MEM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, this directive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HELLOW.ASM example assembl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: the ascii dump routine overran near $FFFF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Start and end addresses for disassembling can be giv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ption, for example /$4000-403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isplaying of the start and end adresses of the reques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the extents of the whole progra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/E option. (It was needed only with MEM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from Version 1.1 the /E option gets a different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: (Released on September 4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as the first public release, but most of the code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. Only T64 file format support was added in 1995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lanned Features in a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eatures I would like to add to this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fortunately I didn't manage to find enough time for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outpu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e-sourcer function in C64DISA with map files and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direction of BAS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e mathemathical precedence in expressions. I did it alread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, just some porting would be needed, but I'm not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thing worth the time and the more compli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shareware and freeware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LI'S CALC  - a Simple Scientific Calculato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x^y x! Pi Deg Rad Sin &amp; Arcs, Ln Exp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 SCI BackSpace &amp; more. DO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/or mouse control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v2.0 - a Mathemathical Expression Evalu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bout 100 - 100 built-in contant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constant and function edito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 and save your own set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FI v1.0c  - a Graph Editor and Analy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 can edit mathemathical graphs and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detail: matrices, components, Pruf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al cost path and tree, excentricity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ologic order, strong components &amp; mor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64PROGS     - Two Commodore 64 programs written in pu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ali's Sprite Design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ali's Character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64 tape file format. A C64 emulator (or a real 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quir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INFO v1.3 - Information about dos, disks and mor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MES       - List of prime numbers and prime factorization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TEXTFILE MASTER  - A commandline-driven ascii text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argins, automatic page breaks, header &amp;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y, include files, symbolic defines, prin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re. Manual only in Hungarian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available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chello.hu/toth.balint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glad when receiving any feedbacks ab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:-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less :-(, poor or disappointing, o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one, please don't hesitate to write m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:-(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urther improvemen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the source code of th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de by me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Galopp u. 12. VIII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46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(+36)-1-2300551 (This is a Hungarian call (GMT+010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toth.balint@chello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visit my personal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chello.hu/toth.balint/ba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