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aders  is a game of interstellar trading. 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mass the greatest amount of wealth possible. 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 shipping  lanes,   expanding  them  and  buying  sha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ontrolling them.  Shares appreciate in value as comp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 In addition, the return on each share (as a percentage)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may  also  borrow  from  the  Interstellar  Trading  Bank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rchases on the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aders comes complet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.COM  - 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HLP  -  Help file for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&lt;cr&gt;         { &lt;cr&gt; is &lt;RETUR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then ask for the number of players,  then their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ire help, press &lt;Y&gt; a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after 50 moves.  If you wish to have more (or less)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with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MAXTURN 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the number of turns (from 10 to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can  be  saved  to disk if you run out of time. 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from within the game o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GAME 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TRADERn.G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the game number  (1 to 9).  The second form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N.Zaits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ugu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