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actor V0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joint ventu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cky Freak and Th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wnward Spir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ucking rights are fucking reserved.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S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nown bugs and upco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ere can I get more emulator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ome more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latant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) WHAT IS THIS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extracts the directory or BAM from a 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64), created with the C64S disk porting program, into a FILE_ID.DIZ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or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uilt-in features to create ARJ, LHA and ZIP archives with the 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.DIZ, which makes it very easy to keep track of all Your 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lowly, but steadily, becoming pretty advanced, so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*at least* the command syntax description and the war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. Furthermore, reading the revision log will give You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ternals of Dis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2) HOW DOES IT WORK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start: Type DISTRACT and rea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&lt;filename&gt; [/A|/B|/D|/E|/M|/P|/S|/Y|/J|/L|/Z|/N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C[D]|/I|/K|/0[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&lt;filename&gt; - Direct output to a file named "filename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&lt;filename&gt;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- Direct output to file name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- Direct output to screen instead of file (overrides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/N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- Pause dump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- Assume YES on all queries (overrides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- Ignore DISTRACT.HDR and DISTRACT.FTR from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SWITCHES AT OWN RISK!!! THEY CAN FUCK YOUR DISK IMAGE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AD THE MORE DETAILED INFO IN SECTION EIGHT (8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]         - Clean up image (fill unused sectors with zeores). /CD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info (track 18) as well - not advis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    - Disable the intelligent attempt to detect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blocks. To be used together with the /C[D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    When cleaning image, keep the &lt;filename&gt;.OLD imag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eleting it. This way You can keep the untamp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backup if Your cleaned image seems to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data. (To be used with the /C[D]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afe ones again =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0[A]         - Omit all 0-byte files (except PRG-files)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. /0A omits ALL 0-byte files, including PR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assumes /D and overrides all oth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           - Create ARJ archive with disk image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 - Create LHA archive with disk image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- Create ZIP archive with disk image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 - Adding the /E parameter will make DisTract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-image after archiving (and is ONLY vali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ither /J, /L or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verrides all oth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 - Dump the BA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- When dumping the BAM, make ASCII values below 32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- Dump sector map of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NOKIDDIN.D64 /N:SAY_WH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tract the directory from the NOKIDDIN.D64 disk image an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a file named SAY_WH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GAMES.D64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the BAM from the GAMES.D64 disk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GAMES.D64 /C /K /0 /Z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n unused sectors in GAMES.D64 *IF* the file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BAM blocks free size. Then it'll create a ZIP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ZIP containing the GAMES.D64 and a FILE_ID.DIZ (in which al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except PRG-, files is deleted). And finally delete th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 leaving the untampered image (GAMES.OLD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supports WildCards, except when used with the /N: switc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unpredictabl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Tractor does its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determines whether the file is a valid 1540, 1541, 1570 or 157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is, it tell You whether the "disk" is write-protected (Read/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nd then reads the 'FAT' from the disk image. Then it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quested via the parameters) with the filenames that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, or (if requested) writes either the FAT or the B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is written to STDOUT (with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before, pretty simple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3) KNOWN BUGS AND UPCOMING FEATUR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0-Track .D64 images cannot be identified. This is mainly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encountered any images of other sizes ourselves, but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ion of 40-Trac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 is working on a shell for DisTractor, which should have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 We are planning an interface for Debug6502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n a standard-FAT and standard-BAM .D64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isk monitor (and perhaps an editor as well) has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4)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end money! It's been great fun to code this (the beer wa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*should* have been CARDWARE, but as *we* wouldn't care to send a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or a piece of uncrippled software, we release this as FRE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E MAINTAIN OUR COPYRIGHT, but You are free to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is free. If You want to pay for it, donate some money for A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Research in 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pay for it, buy us some beer if You ever meet us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5) DISCLAIM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the authors, take NO responsibility for the outcome of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ight be, and can NOT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 or otherwise, that anybody might experience from using Dis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DISALLOW YOU TO USE THIS PROGRAM if You cannot ab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laimer, whatever Your reasons might be.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pyrighted by the authors, FREE SOFTWARE, and when You pay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*we* haven't experienced any file nuking, not even while *develop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o the world might not be as sad as it may seem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6) WHERE CAN I GET THE LATEST VERSION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isTractor is onl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net.dk/users/t23/emulato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net.dk/users/tricky/releas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� SysOp        � Phone no.    � Open    �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OME     � Tricky Freak � +45 38711164 � 24hours �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Roads #1 � Virtual C    � +45 86752181 � 24hours �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Roads #2 � Virtual C    � +45 86753809 � 24hours �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isTractor can also be F'requested at CYBERD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s, tr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ricky Freak             �   Th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� tricky@cybernet.dk       � t23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       � ttf1571 or Tricky        � therion23 or t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net       � 80:450/9                 � 80:4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�  2:235/303               �  2:235/30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turNet    � 23:666/9                 � 23:6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Net    � 60:1045/33               � 60:104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Net     � 66:666/666               � 66:666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7) WHERE CAN I GET MORE EMULATOR STUFF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mulator stuff interesting, we suggest you join EMUne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network is dedicated to the old 8-bit computers (ZX Spectrum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Amstrad CPC series, Atari, Apple ][, MSX etc.) and information o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software is always available as well as file requests and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-cha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net information package can be File Requested on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� Status     � Address   � F'req as �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DOME     � EMUnet HUB � 80:450/9  � EMU      � +45 3871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oads #1 � EMUnet HUB � 80:450/42 � EMU      � +45 8675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oads #2 � EMUnet HUB � 80:450/43 � EMU      � +45 86753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unning 24 hours a day. If You cannot File Request, try logging 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s and search for EMUPK*.*, which should show You the latest EM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8) SOME MORE CRAP..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was written using Turbo Pascal 7.00 and QEdit 3.00,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 Brook Pascal+ 6.14c and debugged using loads of .D6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C64 disk structure was found in the "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 Internals" from Abac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wize for finding a nasty bug in version 0.30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's sentimental bu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! I just had a little laugh... Sitting 04:37 in the morning coding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the PC - people might think I'm a loony. ;)   Well, tonigh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ing totally crazy at Eigens (Kennedy Club arrangement) so that 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is. At least just a little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7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ion's blu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really. As an old ZX Spectrum fanatick, i never really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. Now it's 1995, and i love that old machine. Fun is when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rinking beer and porting C64 disks. Well, fun is SO MANY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old games really CAN give me a kick, even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! Press PgDn NOW!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/Compiled Tricky BS com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ppened again - Therion and I sittin' getting drunk once again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8004 is great when the 57008035/8288 has been sold out.. ;(  Tas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fter a week drinking only TeqCola and 5740600400163..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 ;)    FrontLine Assembly rules big time!  Where're the babe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ugitives from the violence we perform..   We've just agre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st things is DOC files larger than EXE file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go - here we go - here we go..  Are we having fun yet!.. HU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ay good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ion Sign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 RuleZ! Join EMU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end us some beer if You like this util! =) 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NEW STUFF (SOME OF IT IMPORTANT)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ome new fancy features has been added to the DisTracto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ing of a disk image. BUT as You can imagine there's a ris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can fake the file size as well as the amount of free blocks.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ome used sectors to be erased becourse the BAM (Block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)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adds up the file sizes in an attempt to compare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If these two sizes mismatch the image will not be clean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(in rare occations) cause an image in which the BAM is intac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tampered with to be skipped from cleaning. There's no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t's impossible to say which has been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eature even MORE dangerous the /I switch were added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isTractor to ignore the above comparison and do the cleanup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T and BA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*** USAGE OF /C[D] SWITCH AT YOUR OWN RISK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*** SO IS USAGE OF THE REST OF THE PROGRAM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to set the scores even, Tricky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soberness from Th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ocumentation we write while being sober, as sad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Nevertheless, we fixed a couple of nasty bugs in the new code and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up a bit, so it hasn't been THAT bad to be sober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late in the month, so i guess i can wait until Friday (i hope!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from now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size of DisTractor's FILE_ID.DIZ is actually incidental (no kiddin'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prings to Tricky's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not much today actually! I'm too damn tired afte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almost no sleep at all and some girl from a company wak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(after appox. one hour of sleep) to solve her fucking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programs running on an IBM/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ISH we had some beer!. ;)   Anyways.. I'm out of here..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new features though You are to use some of them WISELY!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e next revision history might (IMO)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the NO BE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of absent-mindedness from Th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damned HOPE SO! =) .. Enjoy this program, dew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the NO BEER bug wasn't fixed for me. But at least I'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ne and am feeling in a quite happy mood before we'll be off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-event under a bridge. Last weekends big flop (Sound &amp; Vision I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ig shame on Copenhagen/Denmark as a place for techno - we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"Lost'n found DJs".. ;)  What a fucking stunt he pulled (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do NOT think it's c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ream (beside a woman who's good to me and loads of beer) i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ss Djax (Eindhoven), Dj Yim (Gothenburg), Morten Witt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mark) and Pascal F.E.O.S. (NL). Such a combination ought to drain m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RG and I'd like it quite a lot. After any Rave it'd be a disas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 if I could still walk norm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 have great news concerning NocturNet. Horus will retur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node from within a week or so. It'll be GREAT to have him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s well as at the techno-scene (which he didn't really leav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about to fuck off... So.. Cya all in Hell..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ion: No comments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ve worked on an OS/2 version, and thanx to TF it's ready. First sh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mmer. This one might be okay. Final version will kick as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have it'll be YOURS!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release has been delayed for a month, so i kinda hope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fixes the last bugs we've found and seems functional (to me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inda don't give a sh*t about YOU!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We changed our name because it got too long. And since we d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might as well find a joint name instead of "blah-di-bla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h-di-fucking-blah". Our new name might not be neither Kewl nor K-R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we* give a shi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much else to say than FUCKING DYKE!!!..  I both love and h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tte Plastaras..   Suck 'n swallow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else is new? "Now i fuck You and i hit You with my shoe!" .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hag, You dirty bitch, i'll kick You in the cunt!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Thanks for the memories, You fat-ass b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0� (Febru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, give it to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tin' here at Therion's place (which looks like Operation Desertst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carried out) and the time passing one o'clock having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x pints of beer and some red wine we're finally working o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), even though the source has been ready for more than fiv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It's not easy to find the time nor the mood for this particular a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've reached a point where the world (at least the one surrou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very day work) doesn't piss me COMPLETELY off (hereby *NOT* sai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a /life/ now - 'coz I DON'T! Anyway..). yearh - prog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ing. Short thanks to my former girlfriend for leaving me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ng her own business. Time for me to concentrate on my own life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helped me to realize some of this (not in any abusive way) in a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nderstand myself by digging into my personality. Sounds like I'm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- but I'm not (and I don't want to be). Just feeling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th myself and THAT'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. Nice to spend time with friends You care about again (yearh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project strikes again :)..  Modern society changes and so d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opt the changes of society. Just make new ways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yourself through the dark alley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I'll let Therion take over for a while. I might come b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knows?!.. ;)   Take care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on't. There is nothing more to say. Drugs are nice. I wish i had s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, and it's probably best to let it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the fall" .. everything sucks, except what ought t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0� (Ju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ion '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bad taste in your mouth? THEN PUT YOUR FUCKING BEER IN YOUR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! But no beer, no documentation. And no documentation, no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w releases means that you will all be sorry, so drink be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m. Derived logic aint my strong side today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ive months delayed, but here it is. Stronger than ever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inks. Stony Brook Pascal stinks. Next version will be re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COPY CON DISTRACT.EX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,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I'm tired! After working on the DisTractor/GB documentation (and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'coz, is a *MUST* for a such (beer'n vine) after coming directly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:30 to 20:10) on a saturday it just HAD to be this way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I'll join the pizza expedition as I AM HUNGRY and the compan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owes me a meal from yesterday. Then I wanna go home'n w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our de France..  See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izza btw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9) ARCHIVE CONT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ieved the following files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\DISTRACT.EXE   The extractor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\DISTRACT.EXE   The extractor,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.HDR       S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.FTR       Sampl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OS2       Notes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   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lete any other files from Your cop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0) LEGAL STU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is a trademark of �YBERDOME Productions and Nocturnal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in this documentation are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, and are mention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use this program for free on the Faroe Isla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here, You must know that we feel pity for You, but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666 to use this program. Rest assured, we've got good law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1) REVISION HISTORY (detailed version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ion go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y coded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y built on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� - Released 08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ion popped by and fucked it all up. In the end, it seem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it might actually get a littl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good ideas came up one night Therion and I ported some C6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as usual, drinking som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which in rare cases would sk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file size calculation as it didn't come up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en the size was above 256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calculation of BLOCKS FREE on the disk. It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using the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LHA archive support (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ector mapping of disk image 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/E switch which will make DisTract delete the .D64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rchiving, using the /J, /L or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ause option. Pauses after (approx. ;)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/Y switch that will assume YES in ANY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7� - Released 15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rinking some beer (!) we got a clean compile under Stony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+ optimizing DisTracto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nk some mor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nly God knows what's next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� - Released 30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uld not run in an OS/2 DOS VDM because of our EXE pack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simply changed to LZEXE which has proven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detects and analyses 35 track disk images with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ives You more information while process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mitting of 0-byte files in DIZ's (/0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image cleaning which fills unused sectors with zero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re exact: A 4Bh value followed by 255 01h values (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empty sector format). If told to clean track 18d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almost identical: A FFh followed by 255 00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DisTractor runs flawlessly under DOS versions 3.30-6.22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2.42-2.63, DESQview/X 2.0, OS/2 2.1, 2.11 and WARP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ze 3.10 and 3.11, Windoze for LamerGroups 3.11, Windoze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s 347-471 and Windoze/NT 3.5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� - Released 03 Jul 1995 (NOOOT!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ually Track 18 has an interleave of 1:3, but some disk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1, 2 and 3 for the FAT and then uses the rest of Trac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ta. This is (for DisTractor) a VERY non-standard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would output a LOT of garbage to the .DI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one of the aforemention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actor now reads the FAT just like the C64 itself d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*should* be able to feed *any* legitimat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actor and still get val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NO BEER bug B�G T�ME (NTN-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0� - Released 03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.60 was never spread because of 1) The authors were on glue,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were too fucking drunk all the time, 3) The authors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working, 4) The authors had some major fuckup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lives or 5) One or mor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ug to be fixed, as it is no new featur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Tractor is now known as DisTractor/C64 as there are pla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actor's for more disk image formats (like in: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You know, there are more computers than the C64, eh?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n OS/2 version has been created thanks to Virtual Pascal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HPFS compatible, but please read the file README.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known limitations of DisTractor/64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 more NO BEER bugs *EVER*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0� - Released 23 Ju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cheduled for release 23 Feb 1996, this little beau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 masses (courtesy of The Downward Spiral ofc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hip us or die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Header and Footer support. Now You can actually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's. Say "thanks!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ocumentation might even follow the executa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now. Be happy!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NO BEER bug is still eliminated. Say "hey, cheers!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OS/2 version has been compiled using Virtual Pascal/2 E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2) BLATANT ADVERTIS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 products by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actor/GameBoy, current version 0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load of .GB files? Need to keep track of them? Want to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images? Look no further but here. Like DisTractor/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or/GB snoops inside your .GB files and creates fanc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style files from the gathered info. Both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archive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bug6502 by Therion, current version 0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nothing more than a mere disassembler, but it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502, 6510 and 65C02 instruction sets. Both DOS and OS/2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rchive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bug6809 by Therion, current version 0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bug6502, only for the Motorola MCS6809 processor.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s in the same archive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view by Therion, current version 0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 .SCR (screen dump) file viewer for VGA, MCGA, 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only implemented in VGA and MCGA modes. Reasonably fas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s to the .PCX format. For DO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m at the above mention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actor/800 by us (me and h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old concent applied to Atari 400/800(XL)/600XL/1200XL/65X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w, take a deep breath and exhale slowly) 130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soon as Therion gets two consecutive days off in a row (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hold your breath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64Dmon by Tricky F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isk monitor for .D64 disk images and is still in pro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written. Just as in the old days and need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 explanation but a 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5(C)02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step functions 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detection of screen length (largest will b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floppy scan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bined hex- and character dump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tailed image information during file selection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ion of files (to .PRG-files) for import in C6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age directory with detailed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Online" Help on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more for You to find ou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DOCUMENT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