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FDDEM21.ZIP  C=64 native binary (intelligent?)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-2001 by White Flame (aka David Hol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fly.to/the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un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release of a work of software in progress.  Thi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ersion of WFDIS is going Freeware, with Save and Load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abled.  This second demo is basically a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se extra features.  Use it, copy it, spread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, and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run on any 640k VGA Dos-box. 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 of the WFDIS disassembler.  I've set lofty go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hich is quite far from completion, but I think tha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darn good crack at it.  Here's what it doe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parates Assembly code from BASIC lo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nerates labels for every jump/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as built-in label descriptions for ROM entry points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eate/Edit/Dele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pability to display data as BASIC code, Assembly code, Hex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ump, ASCII dump, Character data (hi-res and multi-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data (hi-res and multi-color), Bitmap screen data (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ti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ally nifty scrollable color interac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un faster...(it's bearable on this 486DX2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ad from .D64, .T64, etc.  (Currently, it reads from C=64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ormat.  64copy (64cpy212.zip) is a great program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binaries from disk/tape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cognize Asm code pointed to by redirected vectors (i.e.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wedge programs, etc.) and reloc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nterpret indirect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utomatically figure out what type of data is in data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Comment the code (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idn't say "What I WANT it to do," I said "What it WILL do." 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masochistic grin)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IS [-vn] [+h|-h[$]nnnn] [+b[[$]nnnn]|-b] [+e|-e[$]nnnn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I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n     = Verbosity level (n=0,1,2,3,4; 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      = Starting Address is taken from 2-byte h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nnnnn = No header, set SA to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$nnnn = No header, set SA to nnnn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      = Assume that BASIC loader exists a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nnnnn = BASIC loader exists at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$nnnn = BASIC loader exists at $nnn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= Assume that BASIC loader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e      = ML Entry point is at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nnnn = ML Entry point is at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$nnnn = ML Entry point is at $nnn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= Hmmm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=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Verbosity level only has effect during the initial decoding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and really isn't all that useful to the us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eded flag isn't specified, it is asked from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-e flags on the command line f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n't directly called from any existing BASIC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 is assumed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program runs the initial decoding procedure which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s streams of BASIC and Assembly code throughout the program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discovered: $nnnn (max mmmm) = # of bytes discovered a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s remaining: $nnnn            = # of Asm streams lef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terminants:   $  nn         = # of indeterminant indirec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jumps:   $  nn         = # of jumps going outsid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s encountered: $  nn         = # of streams stopped by B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trails:      $  nn         = # of streams stopped by bad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1 displays updating address &amp; Asm mnemonic wh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egments and types list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2 displays updating spaw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3 displays updating code segments and types list...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4 pauses at every address, only good for debugging 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verly curious or overly b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verbosity setting is slowing this process down tremend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you can abort the program by hitting ESC 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ait for a keypress and then proceed to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following keys are available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= Scroll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= Scroll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= Scroll down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= Scroll up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= Jump to address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Entries starting with '$' ar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ddresses; all else interpre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s labels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= Select chun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move w/up&amp;down, select w/enter 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hit 'a' to type in addresses/la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= Change display of sel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=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=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=Toggle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=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=Wor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Hi-res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= Label functions  (soon to be selectable by curs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cre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ren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=dele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= Spawn a stream of Assembly cod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move w/up&amp;down, select address w/e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r 'a' to type in address/label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= Undo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=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=save current labels &amp; data types (".WFD" is appended t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=load labels &amp; data types         ( filenames automag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ortunately, ASCII export isn't feas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the program.  Cut/paste in Win9x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=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When Assembly code is suspected in a chunk of data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display of the chunk to a non-Assembly format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 real code from no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 upwards is a strange task and sometime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rrect information.  Just scroll up a few mor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gup so that the start of the data chunk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ll typed-in addresses are expected to be 4 character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ept for the command line options which accepts decimal 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ngths may crash the program or produce other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abel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you're wondering why the Interactive screen is so slow,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data types, scans for labels, and redraw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ach time it has to refresh; i.e. it's not just a bi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t's scrolling, apparent in the upward-scrolling fu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re is not much error checking yet, and the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might get unstable (if my data chunks are no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, which there's no reason not to be).  Le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free as possible to avoid locking up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algo's down pat, I'm switching it over to DJGPP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ngs should run a whole lot better.  The dem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uses the 80x50 text mode (VGA), and it'll puk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time error at startup if you don't have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hate writing .DOC files.  If something's not clear en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antly wrong, let me know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ce the intelligence routines are fully functional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will go up to keep track of the purposes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eel free to e-mail me at white-flame@geocities.com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 you want in what is to be the most intelligent,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disassembler ever written!  (honk, ho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abel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___ = KERNAL 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____ = BASIC 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___ = VIC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___ = SID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____ = Zero page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___ = Low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___ =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___ = Genera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 is going to be an option in later releases to decid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is max (currently 3000) and which of the abo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abels to use.  Also, in later-than-the-aforementio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-release, the program will automatically detect whic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nked in, and which RAM locations are actually us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urpose (keep system label), or just general storag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#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small but disabling int/long discrepancy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ave/load of labels &amp;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