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COPY CAB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Copy backup program needs two specific c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paralel cable between the C64's User Port and the Disk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paralel cable between the C64 and the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THE DISK DRIVE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ble is an ordinary cable between the C64's User 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64-DiskDrive. Such cables are also used when working with Speed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phin-Dos or similar C64 Disk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copy needs such a cable for fast loading and saving of disk-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no Speeddos or Dolphindos -alike ROMs are necce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able programs like 'FCopy-III' and '15 sec. copy'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ONLY TRUE FOR OLD 1541'S 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other type of Drive, you can try without harm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pment, if you have a 1571 you'll have to 'downgrade'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-Kernal to the old 1541-k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your C64 Diskdrive, and take a closer look at the big chip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the board. In my 1541 there are four chips in a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on the circuit-board as UC1, UC2, UC3, and UC4.</w:t>
      </w:r>
    </w:p>
    <w:p>
      <w:pPr>
        <w:pStyle w:val="PreformattedText"/>
        <w:bidi w:val="0"/>
        <w:spacing w:before="0" w:after="0"/>
        <w:jc w:val="left"/>
        <w:rPr/>
      </w:pPr>
      <w:r>
        <w:rPr/>
        <w:t>UC4 is a 6502, UC2 &amp; UC3 both are a 65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connect 10 wires to the 6522 chip in UC3, the chip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65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ither connect the wires directly to the bottom of the circ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(preferred, less chance of shorted wires, and fewer probl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c electricity) or you may want to connect the cable to an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40 pin socket with sturdy pins, into which the 6522 is inse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ower chance of blowing up your 6522 chip during soldering.) Watch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handling the 6522. It is extremely sensitive to static electri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aken out of the circuit 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1       \/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2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3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4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5       Top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6       View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7       of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8       6522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9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1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3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4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5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6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7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8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9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0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ort Conne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01  02  03  04  05  06  07  08  09  10  11  12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   B   C   D   E   F   H   J   K   L   M   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22-Chip                            Us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 &lt;--------------------------------&gt; B (FLA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 &lt;--------------------------------&gt; C (PB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 &lt;--------------------------------&gt; D (PB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 &lt;--------------------------------&gt; E (PB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 &lt;--------------------------------&gt; F (PB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 &lt;--------------------------------&gt; H (PB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 &lt;--------------------------------&gt; J (PB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 &lt;--------------------------------&gt; K (PB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 &lt;--------------------------------&gt; L (PB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 &lt;--------------------------------&gt; 8 (PC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THE PC &lt;-&gt; C64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ble is specially designed for use with the Fcopy-P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ble will connect both C64 joystickports to the PC's paral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25 pins connector, male, for the 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 --------------------------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  13  12  11  10  09  08  07  06  05  04  03  02  01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 25  24  23  22  21  20  19  18  17  16  15  14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-------------------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need _two_ 9-pins c64 joyconnectors, fem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  01  02  03  04  05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  06  07  08  09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-pins Connector                 Joyport       9-pins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                 -=-=-=-       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&lt;---------------------------1------------X---&gt; 1 (JOYA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&lt;---------------------------1------------X---&gt; 2 (JOY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&lt;---------------------------1------------X---&gt; 3 (JOYA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&lt;---------------------------1------------X---&gt; 4 (JOYA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&lt;---------------------------1------------X---&gt; 6 (BUTTON A/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&lt;---------------------------2----------------&gt; 4 (JOYB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&lt;---------------------------2----------------&gt; 6 (BUTTON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&lt;---------------------------2----------------&gt; 3 (JOYB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 &lt;---------------------------2----------------&gt; 2 (JOYB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 &lt;---------------------------2----------------&gt; 1 (JOYB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 &lt;--------------------------1&amp;2---------------&gt; 8 (G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X' marks a 1K resistor! These are essential to prevent the PC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ing up your C64 outp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